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ab/>
        <w:tab/>
        <w:tab/>
        <w:tab/>
        <w:t xml:space="preserve">        Załącznik nr 6 do sprawozdania z wykonania budżetu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>Sprawozdanie z działalności Domu Kultury w roku 2006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ab/>
        <w:t>W roku 2006 działalność Domu Kultury prowadzona była zgodnie ze statutem i obejmowała realizację zadań w zakresie animacji kulturalno-społecznej, edukacji i wychowan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Podejmowane zadania dotyczyły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stwarzania możliwości do rozwoju zainteresowań i zdolności oraz pracy z amatorskim ruchem artystycznym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organizacji różnego rodzaju imprez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działalności rekreacyjno-rozrywkowej integrującej różne grupy wiekowe i środowiskowe,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działalności: oświatowej, wystawienniczej i wydawniczej,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spółpracy z jednostkami organizacyjnymi Gminy Zelów, innymi instytucjami i organizacjami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rowadzenia działalności usługowej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ozyskiwania środków pozabudżet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dokumentacji działalnośc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TextBody"/>
        <w:rPr/>
      </w:pPr>
      <w:r>
        <w:rPr>
          <w:sz w:val="24"/>
        </w:rPr>
        <w:tab/>
        <w:t xml:space="preserve">W 2006 r. odbywały się systematycznie, według tygodniowego planu pracy, </w:t>
      </w:r>
      <w:r>
        <w:rPr/>
        <w:t xml:space="preserve">różne formy zajęć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>tanecznych</w:t>
      </w: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 – zespół tańca nowoczesnego, nauka tańca towarzyskiego dla uczniów szkół gimnazjalnych, kurs tańca towarzyskiego dla młodzieży i dorosłych, zajęcia korekcyjno-ruchowe z elementami tańca breakdance i hip-hop (2 grupy dziecięce, 2  taneczne formacje młodzieżowe)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 xml:space="preserve">teatralnych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>– grupy teatralne „Hokus”, „Stuk–Puk”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 xml:space="preserve">wokalnych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– Chór Seniora;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 xml:space="preserve">muzycznych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>– orkiestry dęte (OSP Zelów, OSP Kurów), zespół rockowy, nauka gry na instrumentach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Zajęcia prowadzone były przez instruktorów artystycznych – specjalistów w dziedzinie muzyki, teatru, tańca oraz przez pracowników merytorycznych Domu Kultury. Uczestniczyło w nich ogółem ok. 206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czestnicy zespołów artystycznych brali udział w różnego rodzaju turniejach i przeglądach, zdobywając nagrody i wyróżnienia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 xml:space="preserve">formacja taneczna chłopców (breakdance) </w:t>
      </w:r>
      <w:r>
        <w:rPr>
          <w:i/>
          <w:iCs/>
          <w:sz w:val="24"/>
          <w:szCs w:val="24"/>
        </w:rPr>
        <w:t xml:space="preserve">Green Power – </w:t>
      </w:r>
      <w:r>
        <w:rPr>
          <w:i w:val="false"/>
          <w:iCs w:val="false"/>
          <w:sz w:val="24"/>
          <w:szCs w:val="24"/>
        </w:rPr>
        <w:t>I miejsce na Ogólnopolskim Turnieju Tańca Nowoczesnego – Opoczno 2006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i w:val="false"/>
          <w:iCs w:val="false"/>
          <w:sz w:val="24"/>
          <w:szCs w:val="24"/>
        </w:rPr>
        <w:t xml:space="preserve">formacja taneczna dziewcząt (hip-hop) </w:t>
      </w:r>
      <w:r>
        <w:rPr>
          <w:i/>
          <w:iCs/>
          <w:sz w:val="24"/>
          <w:szCs w:val="24"/>
        </w:rPr>
        <w:t>Raters –</w:t>
      </w:r>
      <w:r>
        <w:rPr>
          <w:i w:val="false"/>
          <w:iCs w:val="false"/>
          <w:sz w:val="24"/>
          <w:szCs w:val="24"/>
        </w:rPr>
        <w:t xml:space="preserve"> V miejsce  na Ogólnopolskim Turnieju Tańca Nowoczesnego – Opoczno 2006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 xml:space="preserve">formacja taneczna chłopców </w:t>
      </w:r>
      <w:r>
        <w:rPr>
          <w:i/>
          <w:iCs/>
          <w:sz w:val="24"/>
          <w:szCs w:val="24"/>
        </w:rPr>
        <w:t>Green Power –</w:t>
      </w:r>
      <w:r>
        <w:rPr>
          <w:i w:val="false"/>
          <w:iCs w:val="false"/>
          <w:sz w:val="24"/>
          <w:szCs w:val="24"/>
        </w:rPr>
        <w:t xml:space="preserve"> III miejsce w turnieju tanecznym „BN 4 hip-hop JAM – BRZEZINY 2006”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 xml:space="preserve">grupa teatralna „Hokus” – wyróżnienie za przedstawienie </w:t>
      </w:r>
      <w:r>
        <w:rPr>
          <w:i/>
          <w:iCs/>
          <w:sz w:val="24"/>
          <w:szCs w:val="24"/>
        </w:rPr>
        <w:t xml:space="preserve">Pani Twardowska </w:t>
      </w:r>
      <w:r>
        <w:rPr>
          <w:i w:val="false"/>
          <w:iCs w:val="false"/>
          <w:sz w:val="24"/>
          <w:szCs w:val="24"/>
        </w:rPr>
        <w:t xml:space="preserve">Adama Mickiewicza, prezentowane na III Regionalnym Przeglądzie Teatrów Szkolnych w Piotrkowie Tryb., 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/>
        </w:rPr>
        <w:t xml:space="preserve">orkiestra dęta OSP Zelów – reprezentowanie powiatu bełchatowskiego na Wojewódzkim Koncercie Orkiestr </w:t>
      </w:r>
      <w:r>
        <w:rPr>
          <w:rFonts w:eastAsia="Times New Roman" w:cs="Times New Roman"/>
          <w:color w:val="auto"/>
          <w:sz w:val="24"/>
          <w:szCs w:val="24"/>
          <w:u w:val="none"/>
          <w:lang w:val="pl-PL"/>
        </w:rPr>
        <w:t>Dętych OSP w Spale, IV miejsce w Powiatowym Przeglądzie Orkiestr Dętych OSP w Drużbica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none"/>
          <w:lang w:val="pl-PL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none"/>
          <w:lang w:val="pl-PL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pl-PL"/>
        </w:rPr>
        <w:tab/>
        <w:t>Zespoły artystyczne prezentowały również swoje umiejętności podczas różnego rodzaju imprez odbywających się zarówno w Domu Kultury, jak i w plenerze. Na szczególną uwagę zasługują m.in.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pokazy formacji tanecznych „Green Power” i „Raters” (taniec breakdance, hip-hop) w DK, na pl. OSP i w stanicy harcerskiej „Patyki” podczas Dni Osadnictwa, oraz w szkołach;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udział orkiestry dętej w uroczystościach państwowych, parafialnych, strażackich, podczas Dni Osadnictwa;  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stępy Chóru Seniora w DK oraz w Buczku na Święcie Truskawki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 xml:space="preserve">premiery teatralne:  </w:t>
      </w:r>
      <w:r>
        <w:rPr>
          <w:i/>
          <w:iCs/>
          <w:sz w:val="24"/>
          <w:szCs w:val="24"/>
        </w:rPr>
        <w:t xml:space="preserve">Dary czterech wróżek </w:t>
      </w:r>
      <w:r>
        <w:rPr>
          <w:sz w:val="24"/>
          <w:szCs w:val="24"/>
        </w:rPr>
        <w:t xml:space="preserve">wg </w:t>
      </w:r>
      <w:r>
        <w:rPr>
          <w:i w:val="false"/>
          <w:iCs w:val="false"/>
          <w:sz w:val="24"/>
          <w:szCs w:val="24"/>
        </w:rPr>
        <w:t>Ewy Szelburg-Zarembin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grupa Stuk-Puk), </w:t>
      </w:r>
      <w:r>
        <w:rPr>
          <w:i/>
          <w:sz w:val="24"/>
          <w:szCs w:val="24"/>
        </w:rPr>
        <w:t xml:space="preserve">Lilie </w:t>
      </w:r>
      <w:r>
        <w:rPr>
          <w:i w:val="false"/>
          <w:iCs w:val="false"/>
          <w:sz w:val="24"/>
          <w:szCs w:val="24"/>
        </w:rPr>
        <w:t>wg Adama Mickiewicza</w:t>
      </w:r>
      <w:r>
        <w:rPr>
          <w:sz w:val="24"/>
          <w:szCs w:val="24"/>
        </w:rPr>
        <w:t xml:space="preserve"> (grupa Hokus)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/>
        </w:rPr>
        <w:tab/>
        <w:t>W ramach prowadzonej współpracy z jednostkami organizacyjnymi Gminy Zelów, instytucjami i organizacjami zorganizowano m.in.: III Gminny Przegląd Jasełek (DK), III Gminny Dziecięcy Turniej Tańca Ludowego i Nowoczesnego (Przedszk. Samorz. nr 1), III Gminny Przegląd Teatrzyków Szkolnych i Pozaszkolnych (SP 4), I Przegląd Piosenki „Polskie Pejzaże” (SP Kociszew), XVII Mistrzostwa w Szachach (LZS), Święto Patrona Szkoły (SP 2),  koncert w rocznicę śmierci Jana Pawła II (ZSO), II Festiwal Strażackich Orkiestr Dętych (OSP Zelów, Stowarzyszenie Dobroczynne „Razem” – projekt Działaj Lokalnie), kolejne edycje konkursu fotograficznego „Cztery pory roku w Zelowie” z wydaniem albumu pokonkursowego (DK, FHU „AMI”, Towarzystwo Szkolne Kociszew), spotkania emerytów i rencistów, wigilię dla podopiecznych MGOPS i osób z Centrum Aktywizacji Osób Starszych w Walewicach ( MGOPS, Stowarzyszenie Dobroczynne „Razem”, DK).</w:t>
      </w:r>
      <w:r>
        <w:rPr>
          <w:rFonts w:eastAsia="Times New Roman" w:cs="Times New Roman"/>
          <w:color w:val="auto"/>
          <w:sz w:val="24"/>
          <w:szCs w:val="20"/>
          <w:lang w:val="pl-PL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/>
        </w:rPr>
        <w:tab/>
        <w:t xml:space="preserve">W ciągu całego roku, w galerii </w:t>
      </w:r>
      <w:r>
        <w:rPr>
          <w:rFonts w:eastAsia="Times New Roman" w:cs="Times New Roman"/>
          <w:i/>
          <w:iCs/>
          <w:color w:val="auto"/>
          <w:sz w:val="24"/>
          <w:szCs w:val="20"/>
          <w:lang w:val="pl-PL"/>
        </w:rPr>
        <w:t xml:space="preserve">Collage,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prowadzona była </w:t>
      </w:r>
      <w:r>
        <w:rPr>
          <w:rFonts w:eastAsia="Times New Roman" w:cs="Times New Roman"/>
          <w:b w:val="false"/>
          <w:color w:val="auto"/>
          <w:sz w:val="24"/>
          <w:szCs w:val="20"/>
          <w:lang w:val="pl-PL"/>
        </w:rPr>
        <w:t>działalność wystawiennicza</w:t>
      </w:r>
      <w:r>
        <w:rPr>
          <w:rFonts w:eastAsia="Times New Roman" w:cs="Times New Roman"/>
          <w:color w:val="auto"/>
          <w:sz w:val="24"/>
          <w:szCs w:val="20"/>
          <w:lang w:val="pl-PL"/>
        </w:rPr>
        <w:t>. Dużym zainteresowaniem cieszyły się wystawy fotografii, organizowane po kolejnych edycjach konkursu „Cztery pory roku w Zelowie” (</w:t>
      </w:r>
      <w:r>
        <w:rPr>
          <w:rFonts w:eastAsia="Times New Roman" w:cs="Times New Roman"/>
          <w:i/>
          <w:iCs/>
          <w:color w:val="auto"/>
          <w:sz w:val="24"/>
          <w:szCs w:val="20"/>
          <w:lang w:val="pl-PL"/>
        </w:rPr>
        <w:t>Jesień, Zima, Wiosna, Lato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l-PL"/>
        </w:rPr>
        <w:t xml:space="preserve">) oraz ekspozycje prac uczestników Kursu Szkoły Ludowej  (FRGZ) i prace malarskie Zygmunta Warcholińskiego, Joanny Samborskiej, Józefa Kałuży.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l-PL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l-PL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l-PL"/>
        </w:rPr>
        <w:tab/>
      </w:r>
      <w:r>
        <w:rPr>
          <w:rFonts w:eastAsia="Times New Roman" w:cs="Times New Roman"/>
          <w:color w:val="auto"/>
          <w:sz w:val="24"/>
          <w:szCs w:val="20"/>
          <w:lang w:val="pl-PL"/>
        </w:rPr>
        <w:t>Do szczególnie ważnych przedsięwzięć Domu Kultury, zorganizowanych w omawianym okresie sprawozdawczym, należą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>Koncert Noworoczny  (Jan Nowicki,</w:t>
      </w:r>
      <w:r>
        <w:rPr>
          <w:i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Anne Kathrine Brehl – fortepian, Zbigniew Macias – baryton, Adam Manijak – akompaniament, Georgij Agratina – fletnia Pana, cymbały, Robert Grudzień – fortepian);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i w:val="false"/>
          <w:iCs w:val="false"/>
          <w:sz w:val="24"/>
          <w:szCs w:val="24"/>
        </w:rPr>
        <w:t xml:space="preserve">widowisko poetycko-muzyczne </w:t>
      </w:r>
      <w:r>
        <w:rPr>
          <w:i/>
          <w:iCs/>
          <w:sz w:val="24"/>
          <w:szCs w:val="24"/>
        </w:rPr>
        <w:t xml:space="preserve">Droga Krzyżowa – muzyczne obrazy i impresje </w:t>
      </w:r>
      <w:r>
        <w:rPr>
          <w:i w:val="false"/>
          <w:iCs w:val="false"/>
          <w:sz w:val="24"/>
          <w:szCs w:val="24"/>
        </w:rPr>
        <w:t xml:space="preserve">w wykonaniu Jana Nowickiego, prezentującego teksty ks. Jana Twardowskiego i muzyków: Cezarego Chmiela, Marka Stryszowskiego i Tomasza Grochota;  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/>
        </w:rPr>
        <w:t>XII Letnie Koncerty Festiwalowe Zelów 2006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/>
        </w:rPr>
        <w:t>czerwiec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– koncert inauguracyjny w 10. rocznicę śmierci  Krzysztofa Kieślowskiego: Elżbieta   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>Towarnicka (Kraków) – sopran, Konrad Mastyło (Kraków) – organy;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/>
        </w:rPr>
        <w:t>lipiec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– Marie-France Messager (Francja) – organy, Albena Dimitrova (Francja) – mezzosopran;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/>
        </w:rPr>
        <w:t>sierpień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– kwartet wokalny „Bursztynowa Lira” (Rosja);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/>
        </w:rPr>
        <w:t>październik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– koncert finałowy: Jerzy Maksymiuk, orkiestra Sinfonia Varsovia, Georgij Agratina   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/>
        </w:rPr>
        <w:t xml:space="preserve">cymbały, Robert Grudzień – organy. 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l-PL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/>
        </w:rPr>
        <w:tab/>
        <w:t xml:space="preserve">Systematycznie, w ciągu całego roku, wydawana była </w:t>
      </w:r>
      <w:r>
        <w:rPr>
          <w:rFonts w:eastAsia="Times New Roman" w:cs="Times New Roman"/>
          <w:i/>
          <w:color w:val="auto"/>
          <w:sz w:val="24"/>
          <w:szCs w:val="20"/>
          <w:lang w:val="pl-PL"/>
        </w:rPr>
        <w:t>Gazeta Kulturalna</w:t>
      </w: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, redagowana przez pracowników DK.  Drukowane były materiały repertuarowe dla zespołów teatralnych, chóru i orkiestry dętej oraz broszury dotyczące organizowanych wystaw. Prowadzono także dokumentację działalności Domu Kultury (dziennik DK, dzienniki zajęć zespołów artystycznych, kronika, zdjęcia, dyplomy, artykuły prasowe) i dokumentację działalności społeczno-kulturalnej w Gminie Zelów (artykuły prasowe). </w:t>
      </w:r>
    </w:p>
    <w:p>
      <w:pPr>
        <w:pStyle w:val="TextBody"/>
        <w:rPr/>
      </w:pPr>
      <w:r>
        <w:rPr/>
        <w:t>Ponadto w okresie sprawozdawczym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dokonano przeglądu stanu technicznego budynku,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rzeprowadzono przeglądy techniczne sprzętu p.poż.,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remontowano sanitariaty,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rowadzono działalność usługową, głównie w zakresie wynajmu pomieszczeń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>Zestawienie form pracy  w  2006 r. oraz liczba uczestników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4"/>
          <w:szCs w:val="20"/>
          <w:lang w:val="pl-PL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/>
        </w:rPr>
        <w:t>(dane na podstawie Dziennika Domu Kultury)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0"/>
          <w:u w:val="single"/>
          <w:lang w:val="pl-PL"/>
        </w:rPr>
      </w:pPr>
      <w:r>
        <w:rPr>
          <w:rFonts w:eastAsia="Times New Roman" w:cs="Times New Roman"/>
          <w:b/>
          <w:i/>
          <w:color w:val="auto"/>
          <w:sz w:val="28"/>
          <w:szCs w:val="20"/>
          <w:u w:val="single"/>
          <w:lang w:val="pl-PL"/>
        </w:rPr>
      </w:r>
    </w:p>
    <w:tbl>
      <w:tblPr>
        <w:tblW w:w="8430" w:type="dxa"/>
        <w:jc w:val="left"/>
        <w:tblInd w:w="5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0"/>
        <w:gridCol w:w="1111"/>
        <w:gridCol w:w="1149"/>
      </w:tblGrid>
      <w:tr>
        <w:trPr/>
        <w:tc>
          <w:tcPr>
            <w:tcW w:w="6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Rodzaj                                 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u w:val="single"/>
                <w:lang w:val="pl-PL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Ilość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   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/>
              </w:rPr>
              <w:t>Liczba uczestn.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Imprezy z udziałem własnych  zespołów artystycznych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542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mprezy z udziałem amatorskich zesp. artyst. z innych placówek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342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Imprezy w wykonaniu artystów profesjonalnych 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340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Działalność oświatowa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74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Konkursy, turnieje, przeglądy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11     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443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  <w:t>Zajęcia z dziećmi i młodzieżą prowadzone w dni wolne od nauki szkolnej</w:t>
            </w:r>
          </w:p>
        </w:tc>
        <w:tc>
          <w:tcPr>
            <w:tcW w:w="1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898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Wysta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420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Zebrania, konferencje, Sesje Rady Miejskie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252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ne formy: pokazy, kiermasze, spotkania, zabawy taneczne itp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3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4247</w:t>
            </w:r>
          </w:p>
        </w:tc>
      </w:tr>
      <w:tr>
        <w:trPr/>
        <w:tc>
          <w:tcPr>
            <w:tcW w:w="6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Ogółem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1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165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/>
          <w:color w:val="auto"/>
          <w:sz w:val="28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/>
          <w:color w:val="auto"/>
          <w:sz w:val="28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/>
          <w:color w:val="auto"/>
          <w:sz w:val="28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00:41Z</dcterms:created>
  <dc:creator/>
  <dc:description/>
  <dc:language>en-US</dc:language>
  <cp:lastModifiedBy/>
  <cp:lastPrinted>2007-02-21T17:35:00Z</cp:lastPrinted>
  <dcterms:modified xsi:type="dcterms:W3CDTF">2007-02-21T16:47:36Z</dcterms:modified>
  <cp:revision>3</cp:revision>
  <dc:subject/>
  <dc:title/>
</cp:coreProperties>
</file>